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761623286"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33784170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570397165"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0449787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280453976"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176979255"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