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8011132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50107882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6848376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31989968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