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539409238"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1852425862"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2066039580"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539237863"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645082178"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1491189462"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