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90888049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792176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87000047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2874978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9169622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105924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46877443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2414021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76249517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3187203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4269442"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89366711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1234389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0813640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3710458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